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охвистнево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29.06.2021 № 7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lang w:eastAsia="en-US"/>
        </w:rPr>
      </w:pPr>
      <w:r>
        <w:rPr>
          <w:rFonts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двадцать перв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25.10.2019 № 1102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положение НТО: 63:07:0201010:744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6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ул. Комсомольская, 40 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одовольственная группа това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Настоящий Договор заключается сроком на 5 лет.</w:t>
      </w:r>
    </w:p>
    <w:p>
      <w:pPr>
        <w:pStyle w:val="Normal"/>
        <w:spacing w:lineRule="auto" w:line="240" w:before="0" w:after="0"/>
        <w:ind w:left="960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Годово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невыполнения Стороной 2 обязанностей, предусмотренных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ми 4.3.5</w:t>
        </w:r>
      </w:hyperlink>
      <w:r>
        <w:rPr>
          <w:rFonts w:eastAsia="Calibri" w:ascii="Times New Roman" w:hAnsi="Times New Roman"/>
          <w:sz w:val="24"/>
          <w:szCs w:val="24"/>
        </w:rPr>
        <w:t xml:space="preserve"> - </w:t>
      </w:r>
      <w:hyperlink r:id="rId5">
        <w:r>
          <w:rPr>
            <w:rFonts w:eastAsia="Calibri" w:ascii="Times New Roman" w:hAnsi="Times New Roman"/>
            <w:color w:val="0000FF"/>
            <w:sz w:val="24"/>
            <w:szCs w:val="24"/>
          </w:rPr>
          <w:t>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, </w:t>
      </w:r>
      <w:hyperlink r:id="rId6">
        <w:r>
          <w:rPr>
            <w:rFonts w:eastAsia="Calibri" w:ascii="Times New Roman" w:hAnsi="Times New Roman"/>
            <w:color w:val="0000FF"/>
            <w:sz w:val="24"/>
            <w:szCs w:val="24"/>
          </w:rPr>
          <w:t>4.3.1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Сторона 2 обязана уплатить Стороне 1 штраф в размере 30% от годовой платы за размещение НТО, установленной на момент невыполнения Стороной 2 соответствующих обязанностей. Сроком выполнения обязанности Стороны 2, установленной </w:t>
      </w:r>
      <w:hyperlink r:id="rId7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1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являются первые три месяца срока действия Договора. По истечении указанного срока в случае невыполнения указанной обязанности Сторона 2 может быть привлечена к ответственности в соответствии с настоящим пунк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3. Уплата неустойки (пени, штраф), установленной настоящим Договором, не освобождает Сторону 2 от исполнения своих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4. За действия (бездействие) третьих лиц в месте размещения НТО ответственность несет Сторона 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8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идический адрес: 446450, Самарская область, г. Похвистнево, ул. Лермонтова, 16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банка получателя средств (номер банковского счета, входящего в состав единого казначейского счета (ЕКС)):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40102810545370000036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Номер счета получателя (номер казначейского счета): 031006430000000142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Банк получателя: Отделение Самара Банка России//УФК по Сама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. Сама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, КПП 635701001, ОГРН 1026303313838, тел. 2-24-55, 2-17-65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.о. главы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Е.А. Пензин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BEF938C9A9B6CACDA8261030ED13B82D2B0C4DA3E3A006B29649CF1DC00EAA31419FB8CA37DF6C2460AD84eF1FH" TargetMode="External"/><Relationship Id="rId5" Type="http://schemas.openxmlformats.org/officeDocument/2006/relationships/hyperlink" Target="consultantplus://offline/ref=BEF938C9A9B6CACDA8261030ED13B82D2B0C4DA3E3A006B29649CF1DC00EAA31419FB8CA37DF6C2460AD84eF1DH" TargetMode="External"/><Relationship Id="rId6" Type="http://schemas.openxmlformats.org/officeDocument/2006/relationships/hyperlink" Target="consultantplus://offline/ref=BEF938C9A9B6CACDA8261030ED13B82D2B0C4DA3E3A006B29649CF1DC00EAA31419FB8CA37DF6C2460AD85eF19H" TargetMode="External"/><Relationship Id="rId7" Type="http://schemas.openxmlformats.org/officeDocument/2006/relationships/hyperlink" Target="consultantplus://offline/ref=BEF938C9A9B6CACDA8261030ED13B82D2B0C4DA3E3A006B29649CF1DC00EAA31419FB8CA37DF6C2460AD85eF19H" TargetMode="External"/><Relationship Id="rId8" Type="http://schemas.openxmlformats.org/officeDocument/2006/relationships/hyperlink" Target="consultantplus://offline/ref=FA36226D4B4B8B42ACF1DD9432BC4E7370B50C6F4BD0FD8BD40B47A324E473A7DF6C011A6D7F33b55D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  <Pages>6</Pages>
  <Words>1654</Words>
  <Characters>13665</Characters>
  <CharactersWithSpaces>15289</CharactersWithSpaces>
  <Paragraphs>30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21-06-29T10:16:00Z</cp:lastPrinted>
  <dcterms:modified xsi:type="dcterms:W3CDTF">2021-06-30T07:49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